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Վայք քաղաքի Ջերմուկի խճուղի 23  բազմաբնակարան շենքի ջերմաարդյունավետության արդիականացմանը ուղղված վերանորոգման  աշխատանքների ձեռքբերման նպատակով կազմակերպված &lt;&lt;ՎՀ-ԳՀԱՇՁԲ-19/08/15&gt;&gt; ծածկագրով գնման ընթացակարգի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 xml:space="preserve">թվականի սեպտեմբերի 23-ին կնքված N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&lt;&lt;ՎՀ-ԳՀԱՇՁԲ-19/08/15&gt;&gt;  պայմանագրում 2019 թվականի </w:t>
      </w:r>
      <w:r>
        <w:rPr>
          <w:rFonts w:cs="Sylfaen" w:ascii="GHEA Grapalat" w:hAnsi="GHEA Grapalat"/>
          <w:sz w:val="20"/>
          <w:u w:val="single"/>
          <w:lang w:val="af-ZA"/>
        </w:rPr>
        <w:t>նոյեմբերի 20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 Աշխատանքների կատարման ժամկետի երկարաձգում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աշխատանքների կատարման ժամկետը երկարաձգել 30 օրացույցային օրով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ՀՀ Կառավարության 04.05.2017թ N 526-Ն որոշման 56-րդ կետի 4-րդ ենթակետ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>թվականի սեպտեմբերի 23-ին կնքված N &lt;&lt;ՎՀ-ԳՀԱՇՁԲ-19/08/15&gt;&gt;  պայմանագի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Վայք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10-05T10:52:00Z</cp:lastPrinted>
  <dcterms:modified xsi:type="dcterms:W3CDTF">2019-11-22T11:24:00Z</dcterms:modified>
  <cp:revision>7</cp:revision>
  <dc:subject/>
  <dc:title>Ð²Úî²ð²ðàôÂÚàôÜ ´²ò  ÀÜÂ²ò²Î²ðàì  ÜàôØ   Î²î²ðºÈàô  Ø²êÆÜ</dc:title>
</cp:coreProperties>
</file>